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highlight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</w:rPr>
        <w:t>附件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</w:rPr>
        <w:t>4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民宿核查情况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经核查，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___________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民宿已于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_____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_____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_____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在我单位备案登记，备案登记时该民宿房间数量为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_____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间。截至目前已持续经营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_____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_____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，目前该民宿正常开放营业的房间数量为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_____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间，此前未领取过相关补助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镇（街）宣传教育文体旅游办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9:12:00Z</dcterms:created>
  <dc:creator>uos</dc:creator>
  <dc:description/>
  <dc:language>en-US</dc:language>
  <cp:lastModifiedBy>uos</cp:lastModifiedBy>
  <dcterms:modified xsi:type="dcterms:W3CDTF">2025-04-24T09:14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