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东莞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中级教练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职称（评审）条件自评表</w:t>
      </w:r>
      <w:r>
        <w:rPr>
          <w:rFonts w:ascii="宋体;方正书宋_GBK" w:hAnsi="宋体;方正书宋_GBK" w:cs="宋体;方正书宋_GBK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Times New Roman;DejaVu Sans" w:hAnsi="Times New Roman;DejaVu Sans" w:cs="Times New Roman;DejaVu Sans"/>
          <w:b/>
          <w:b/>
          <w:bCs/>
          <w:lang w:val="en-US" w:eastAsia="zh-CN"/>
        </w:rPr>
      </w:pP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时间：</w:t>
      </w:r>
      <w:r>
        <w:rPr>
          <w:rFonts w:ascii="Times New Roman;DejaVu Sans" w:hAnsi="Times New Roman;DejaVu Sans" w:cs="Times New Roman;DejaVu Sans" w:eastAsia="Times New Roman;DejaVu Sans"/>
          <w:b/>
          <w:bCs/>
          <w:lang w:val="en-US" w:eastAsia="zh-CN"/>
        </w:rPr>
        <w:t xml:space="preserve">                                                                           </w:t>
      </w: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申报人签名：</w:t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87"/>
        <w:gridCol w:w="1725"/>
        <w:gridCol w:w="3495"/>
        <w:gridCol w:w="1425"/>
      </w:tblGrid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、热爱祖国，拥护中国共产党的领导，贯彻落实党和国家的方针政策，遵守国家法律、法规。热爱体育事业，具有良好的职业道德、职业操守和敬业奉献精神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二、从事体育项目训练、教学和指导工作，具备相应的专业知识和授技育人能力，切实履行教练员岗位职责和义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三、具备从事教练员工作必备的身心条件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五、按照国家体育总局《体育教练员岗位培训管理暂行办法》（体规字〔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〕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号）等规定完成岗位培训。积极参加继续教育，根据国家和省有关规定完成继续教育学习任务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广东省专业技术人员继续教育证书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8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等级要求的资历年限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或年度考核登记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01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专科学历或技工院校高级工班毕业，取得初级教练职称后，从事教练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29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大学本科学历或学士学位，或技工院校预备技师（技师）班毕业，取得初级教练职称后，从事教练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4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硕士学位，取得初级教练职称后，从事教练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大学本科毕业证、②《教育部学历证书电子注册备案表》、③社保凭证、④劳动合同、⑤单位工作证明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博士学位，从事教练工作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能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掌握体育专业理论和知识、技能，熟悉体育项目训练领域国内外现状和发展趋势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**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技术报告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科学制定、实施训练计划，熟练运用训练教学方法、手段，具备完成本项目较复杂训练任务的实际能力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**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技术报告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掌握本项目竞赛规程、规则，具备较强的参赛组织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理和临场指挥能力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对应条件的佐证材料、如具体方案、项目方案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7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具备培养、指导初级教练的能力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sans-serif;汉仪新人文宋简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19"/>
                <w:sz w:val="19"/>
                <w:szCs w:val="19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6783" w:h="23757"/>
          <w:pgMar w:left="1293" w:right="1293" w:gutter="0" w:header="0" w:top="1270" w:footer="992" w:bottom="127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714"/>
        <w:gridCol w:w="1909"/>
        <w:gridCol w:w="3737"/>
        <w:gridCol w:w="2154"/>
      </w:tblGrid>
      <w:tr>
        <w:trPr/>
        <w:tc>
          <w:tcPr>
            <w:tcW w:w="6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（符合下列条件之一</w:t>
            </w: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&lt;</w:t>
            </w: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具有博士学位除外</w:t>
            </w:r>
            <w:r>
              <w:rPr>
                <w:rFonts w:cs="Times New Roman;DejaVu Sans" w:ascii="Times New Roman;DejaVu Sans" w:hAnsi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&gt;</w:t>
            </w: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：）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哪一项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打“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" w:eastAsia="zh-CN"/>
              </w:rPr>
              <w:t>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四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省级优秀运动队教练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训练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以上的运动员带训期间或输送后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内，单人项目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次以上、集体球类项目和团体项目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以上获得世界最高水平比赛录取名次或亚洲、全国最高水平比赛前三名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比赛成绩证明、学员名单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省青少年竞技体育学校教练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取得下列业绩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训练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以上的运动员，单人项目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以上、集体球类和团体项目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以上输送至省级优秀运动队，在带训期间或输送后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内，单人项目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次以上、集体球类和团体项目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以上获得世界青年最高水平比赛录取名次、亚洲青年最高水平比赛前三名或全国青年最高水平比赛冠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取得本条第（一）项所规定的业绩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其他各级各类青少年体育训练组织（单位）教练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取得下列业绩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训练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以上的运动员，至少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4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直接输送至省级优秀运动队；或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8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输送至省青少年竞技体育学校、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8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输送至其他上级训练组织（以上输送人数单人项目按低限，集体球类和团体项目按高限），且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3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以上获得省级最高水平比赛最大组别前三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取得本条第（一）项或第（二）项所规定的业绩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4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群众体育教练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取得下列业绩之一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训练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以上的运动员，单人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以上、集体球类和团体项目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以上获得世界最高水平比赛录取名次或亚洲、全国最高水平比赛群众体育项目前三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取得相应项目二级以上社会体育指导员等级证书，申报评审前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每年从事全民健身志愿服务指导工作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小时；担任训练组织相应项目运动队教练员，所带运动员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60%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以上连续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3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参加市级以上最高水平比赛；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年累计参与县级以上相应项目群众体育比赛或活动组织工作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2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次以上，参加人数规模单项比赛每次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20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以上，集体项目比赛每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40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以上，活动每次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500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人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取得本条第（三）项第</w:t>
            </w:r>
            <w:r>
              <w:rPr>
                <w:rFonts w:ascii="Times New Roman;DejaVu Sans" w:hAnsi="Times New Roman;DejaVu Sans" w:cs="Times New Roman;DejaVu Sans" w:eastAsia="Times New Roman;DejaVu Sans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position w:val="0"/>
                <w:sz w:val="21"/>
                <w:vertAlign w:val="baseline"/>
                <w:lang w:val="en-US" w:eastAsia="zh-CN"/>
              </w:rPr>
              <w:t xml:space="preserve">1 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点所规定的成绩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lang w:val="en-US" w:eastAsia="zh-CN"/>
        </w:rPr>
      </w:pPr>
      <w:r>
        <w:rPr>
          <w:rFonts w:cs="Times New Roman;DejaVu Sans" w:ascii="Times New Roman;DejaVu Sans" w:hAnsi="Times New Roman;DejaVu Sans"/>
          <w:lang w:val="en-US" w:eastAsia="zh-CN"/>
        </w:rPr>
      </w:r>
    </w:p>
    <w:sectPr>
      <w:footerReference w:type="default" r:id="rId3"/>
      <w:type w:val="nextPage"/>
      <w:pgSz w:w="16783" w:h="23757"/>
      <w:pgMar w:left="1293" w:right="129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;方正书宋_GBK"/>
        <w:lang w:eastAsia="zh-CN"/>
      </w:rPr>
    </w:pPr>
    <w:r>
      <w:rPr>
        <w:rFonts w:eastAsia="宋体;方正书宋_GBK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微软雅黑" w:hAnsi="Calibri;微软雅黑" w:eastAsia="宋体;方正书宋_GBK" w:cs="Times New Roman;DejaVu Sans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11:35:00Z</dcterms:created>
  <dc:creator>uos</dc:creator>
  <dc:description/>
  <dc:language>en-US</dc:language>
  <cp:lastModifiedBy>uos</cp:lastModifiedBy>
  <cp:lastPrinted>2023-08-12T15:38:00Z</cp:lastPrinted>
  <dcterms:modified xsi:type="dcterms:W3CDTF">2023-12-15T11:0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6DDB7347EE242F2B84065F4A6DCB6</vt:lpwstr>
  </property>
  <property fmtid="{D5CDD505-2E9C-101B-9397-08002B2CF9AE}" pid="3" name="KSOProductBuildVer">
    <vt:lpwstr>2052-11.8.2.10422</vt:lpwstr>
  </property>
</Properties>
</file>