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东莞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图书资料</w:t>
      </w:r>
      <w:r>
        <w:rPr>
          <w:rFonts w:ascii="宋体;方正书宋_GBK" w:hAnsi="宋体;方正书宋_GBK" w:cs="宋体;方正书宋_GBK"/>
          <w:b/>
          <w:bCs/>
          <w:sz w:val="36"/>
          <w:szCs w:val="36"/>
          <w:u w:val="single"/>
          <w:lang w:val="en-US" w:eastAsia="zh-CN"/>
        </w:rPr>
        <w:t>管理员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职称（评审）条件自评表</w:t>
      </w:r>
      <w:r>
        <w:rPr>
          <w:rFonts w:ascii="宋体;方正书宋_GBK" w:hAnsi="宋体;方正书宋_GBK" w:cs="宋体;方正书宋_GBK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;DejaVu Sans" w:hAnsi="Times New Roman;DejaVu Sans" w:cs="Times New Roman;DejaVu Sans"/>
          <w:b/>
          <w:b/>
          <w:bCs/>
          <w:lang w:val="en-US" w:eastAsia="zh-CN"/>
        </w:rPr>
      </w:pP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时间：</w:t>
      </w:r>
      <w:r>
        <w:rPr>
          <w:rFonts w:ascii="Times New Roman;DejaVu Sans" w:hAnsi="Times New Roman;DejaVu Sans" w:cs="Times New Roman;DejaVu Sans" w:eastAsia="Times New Roman;DejaVu Sans"/>
          <w:b/>
          <w:bCs/>
          <w:lang w:val="en-US" w:eastAsia="zh-CN"/>
        </w:rPr>
        <w:t xml:space="preserve">                                                                           </w:t>
      </w: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申报人签名：</w:t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587"/>
        <w:gridCol w:w="1725"/>
        <w:gridCol w:w="3495"/>
        <w:gridCol w:w="1425"/>
      </w:tblGrid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、拥护党的路线、方针、政策，热爱祖国，遵守中华人民共和国宪法和法律法规，具有良好的法律意识和执行政策的能力与水平，积极为图书资料事业贡献力量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二、热爱本职工作，认真履行岗位职责，具有良好的职业道德和敬业精神，廉洁奉公，忠于职守，作风端正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三、身心健康，具有从事图书资料的身体条件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推荐环节自主确定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五、根据国家和省有关规定完成继续教育学习任务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80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等级要求的资历年限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或年度考核登记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96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二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大学专科学历或技工院校高级工班毕业，从事图书资料相关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29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高中（含中专、职高、技工院校中级工班）毕业学历，从事图书资料相关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、③社保凭证、④劳动合同、⑤单位工作证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初步掌握图书馆学基础理论和图书分类编目、中文工具书使用方法等图书馆业务的工作方法及技能，具有完成一般辅助性工作的实际能力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**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技术报告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从事文献利用工作的人员，符合以下条件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文献信息开发工作，掌握一定的文献信息开发工具和方法，能从事一般文献信息的编务、排版工作，具有一定的信息产品推销业务能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文献采编工作，了解本馆馆藏及采访的基本情况，胜任文献采访的基本业务，能从事文献分编的基本业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古籍文献整理与保护传承工作，掌握古籍文献整理知识，掌握古籍文献修复基本技能，能协助完成古籍文献整理、修复项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从事图书服务工作的人员，符合以下条件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用户服务、参考咨询工作，掌握本单位用户服务机构的设置、布局及其职能，了解本部门藏书及检索书目设置情况，能给予用户一般的引导服务，向用户提供有关图书参考资料和帮助用户查检目录索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阅读推广工作，参与图书馆阅读推广活动的组织工作，参与读者活动工作的实施与宣传推广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从事图书馆管理工作的人员，符合以下条件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掌握信息技术开发、智慧图书馆建设工作的一般专业技术，具有一定的图书网络系统操作和维护能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参与图书馆业务协调或图书馆体系建设与运营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参与业务统计分析、专业人才队伍建设、专业刊物编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等工作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对应条件的佐证材料、如具体方案、项目方案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6783" w:h="23757"/>
          <w:pgMar w:left="1293" w:right="1293" w:gutter="0" w:header="0" w:top="1270" w:footer="992" w:bottom="127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586"/>
        <w:gridCol w:w="1725"/>
        <w:gridCol w:w="3049"/>
        <w:gridCol w:w="2154"/>
      </w:tblGrid>
      <w:tr>
        <w:trPr/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打“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有完成一般性辅助工作的实际能力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体工作总结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单位认可证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;DejaVu Sans" w:hAnsi="Times New Roman;DejaVu Sans" w:cs="Times New Roman;DejaVu Sans"/>
          <w:lang w:val="en-US" w:eastAsia="zh-CN"/>
        </w:rPr>
      </w:pPr>
      <w:r>
        <w:rPr>
          <w:rFonts w:cs="Times New Roman;DejaVu Sans" w:ascii="Times New Roman;DejaVu Sans" w:hAnsi="Times New Roman;DejaVu Sans"/>
          <w:lang w:val="en-US" w:eastAsia="zh-CN"/>
        </w:rPr>
      </w:r>
    </w:p>
    <w:sectPr>
      <w:footerReference w:type="default" r:id="rId3"/>
      <w:type w:val="nextPage"/>
      <w:pgSz w:w="16783" w:h="23757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;微软雅黑" w:hAnsi="Calibri;微软雅黑" w:eastAsia="宋体;方正书宋_GBK" w:cs="Times New Roman;DejaVu Sans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9:35:00Z</dcterms:created>
  <dc:creator>uos</dc:creator>
  <dc:description/>
  <dc:language>en-US</dc:language>
  <cp:lastModifiedBy>uos</cp:lastModifiedBy>
  <cp:lastPrinted>2023-08-12T23:38:00Z</cp:lastPrinted>
  <dcterms:modified xsi:type="dcterms:W3CDTF">2023-12-15T16:03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DDB7347EE242F2B84065F4A6DCB6</vt:lpwstr>
  </property>
  <property fmtid="{D5CDD505-2E9C-101B-9397-08002B2CF9AE}" pid="3" name="KSOProductBuildVer">
    <vt:lpwstr>2052-11.8.2.10422</vt:lpwstr>
  </property>
</Properties>
</file>