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东莞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图书资料助理</w:t>
      </w:r>
      <w:r>
        <w:rPr>
          <w:rFonts w:ascii="宋体;方正书宋_GBK" w:hAnsi="宋体;方正书宋_GBK" w:cs="宋体;方正书宋_GBK"/>
          <w:b/>
          <w:bCs/>
          <w:sz w:val="36"/>
          <w:szCs w:val="36"/>
          <w:u w:val="single"/>
          <w:lang w:val="en-US" w:eastAsia="zh-CN"/>
        </w:rPr>
        <w:t>馆员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职称（评审）条件自评表</w:t>
      </w:r>
      <w:r>
        <w:rPr>
          <w:rFonts w:ascii="宋体;方正书宋_GBK" w:hAnsi="宋体;方正书宋_GBK" w:cs="宋体;方正书宋_GBK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bCs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时间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                                 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人签名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7"/>
        <w:gridCol w:w="1725"/>
        <w:gridCol w:w="3495"/>
        <w:gridCol w:w="1425"/>
      </w:tblGrid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、拥护党的路线、方针、政策，热爱祖国，遵守中华人民共和国宪法和法律法规，具有良好的法律意识和执行政策的能力与水平，积极为图书资料事业贡献力量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、热爱本职工作，认真履行岗位职责，具有良好的职业道德和敬业精神，廉洁奉公，忠于职守，作风端正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三、身心健康，具有从事图书资料的身体条件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推荐环节自主确定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8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等级要求的资历年限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或年度考核登记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1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硕士学位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本科学历或学士学位，或技工院校预备技师（技师）班毕业，从事图书资料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，经考核合格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专科学历或技工院校高级工班毕业，取得管理员职称后，从事图书资料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、⑤单位工作证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高中（含中专、职高、技工院校中级工班）毕业学历，取得管理员职称后，从事图书资料相关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基本掌握图书馆学、情报学的基础理论和专业知识，基本了解本领域国内外研究现状、发展趋势和相关政策法规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独立完成岗位工作的实际能力，能胜任各项日常基础性工作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文献利用工作的人员，符合以下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献信息开发工作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有信息需求调查和发展信息用户活动能力，掌握一定的信息来源及其搜集渠道，并能从中进行筛选、剪辑及其他信息开发的辅助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文献采编工作，了解馆藏基本情况和出版发行主要动态，熟悉本馆采访条例，能胜任文献采访的辅助工作和一般的文献分编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古籍文献整理与保护传承工作，掌握古籍文献整理知识，能协助完成古籍文献整理项目，掌握古籍文献修复基本技能，能协助完成古籍文献修复项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图书服务工作的人员，符合以下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用户服务、参考咨询工作，熟悉本单位用户服务机构的设置、布局及其职能并能向用户进行书刊宣传工作，熟悉本部门藏书情况，能给用户提供相关参考的图书资料，掌握一定数量的常用工具书，解答用户一般咨询，了解用户的需求并结合本部门实际情况提出改进措施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从事阅读推广工作，参与图书馆阅读推广活动的组织工作，以及参与读者活动工作的实施与宣传推广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从事图书馆管理工作的人员，符合以下条件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本部门信息技术开发与智慧图书馆建设相关工作，协助解决一般性技术问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图书馆协作协调或图书馆体系建设与运营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参与业务统计分析、专业人才队伍建设、专业刊物编辑等工作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对应条件的佐证材料、如具体方案、项目方案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6783" w:h="23757"/>
          <w:pgMar w:left="1293" w:right="1293" w:gutter="0" w:header="0" w:top="1270" w:footer="992" w:bottom="127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6"/>
        <w:gridCol w:w="1770"/>
        <w:gridCol w:w="3004"/>
        <w:gridCol w:w="2154"/>
      </w:tblGrid>
      <w:tr>
        <w:trPr/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打“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参与完成本部门组织的工作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项以上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协助编写本部门的业务制度、技术规章、工作细则并应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实施，或提出业务建设的可行性建议被采纳应用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充分履行岗位职责，较好地完成工作任务，专业水平及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作业绩较突出，获得同行的好评和单位认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体方案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单位认可证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主持设计研发的文创产品取得一定的经济效益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lang w:val="en-US" w:eastAsia="zh-CN"/>
        </w:rPr>
      </w:pPr>
      <w:r>
        <w:rPr>
          <w:rFonts w:cs="Times New Roman;DejaVu Sans" w:ascii="Times New Roman;DejaVu Sans" w:hAnsi="Times New Roman;DejaVu Sans"/>
          <w:lang w:val="en-US" w:eastAsia="zh-CN"/>
        </w:rPr>
      </w:r>
    </w:p>
    <w:sectPr>
      <w:footerReference w:type="default" r:id="rId3"/>
      <w:type w:val="nextPage"/>
      <w:pgSz w:w="16783" w:h="23757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微软雅黑" w:hAnsi="Calibri;微软雅黑" w:eastAsia="宋体;方正书宋_GBK" w:cs="Times New Roman;DejaVu Sans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9:35:00Z</dcterms:created>
  <dc:creator>uos</dc:creator>
  <dc:description/>
  <dc:language>en-US</dc:language>
  <cp:lastModifiedBy>uos</cp:lastModifiedBy>
  <cp:lastPrinted>2023-08-12T23:38:00Z</cp:lastPrinted>
  <dcterms:modified xsi:type="dcterms:W3CDTF">2023-12-15T16:0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0422</vt:lpwstr>
  </property>
</Properties>
</file>