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东莞市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群众文化</w:t>
      </w:r>
      <w:r>
        <w:rPr>
          <w:rFonts w:ascii="宋体;方正书宋_GBK" w:hAnsi="宋体;方正书宋_GBK" w:cs="宋体;方正书宋_GBK"/>
          <w:b/>
          <w:bCs/>
          <w:sz w:val="36"/>
          <w:szCs w:val="36"/>
          <w:u w:val="single"/>
          <w:lang w:val="en-US" w:eastAsia="zh-CN"/>
        </w:rPr>
        <w:t>馆员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职称（评审）条件自评表</w:t>
      </w:r>
      <w:r>
        <w:rPr>
          <w:rFonts w:ascii="宋体;方正书宋_GBK" w:hAnsi="宋体;方正书宋_GBK" w:cs="宋体;方正书宋_GBK"/>
          <w:b/>
          <w:bCs/>
          <w:color w:val="FF0000"/>
          <w:sz w:val="36"/>
          <w:szCs w:val="36"/>
          <w:lang w:val="en-US" w:eastAsia="zh-CN"/>
        </w:rPr>
        <w:t>（参考示例）</w:t>
      </w:r>
    </w:p>
    <w:p>
      <w:pPr>
        <w:pStyle w:val="Normal"/>
        <w:rPr>
          <w:rFonts w:ascii="Times New Roman;DejaVu Sans" w:hAnsi="Times New Roman;DejaVu Sans" w:eastAsia="宋体;方正书宋_GBK" w:cs="Times New Roman;DejaVu Sans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;方正书宋_GBK" w:cs="Times New Roman;DejaVu Sans" w:ascii="Times New Roman;DejaVu Sans" w:hAnsi="Times New Roman;DejaVu Sans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rPr>
          <w:rFonts w:ascii="Times New Roman;DejaVu Sans" w:hAnsi="Times New Roman;DejaVu Sans" w:cs="Times New Roman;DejaVu Sans"/>
          <w:b/>
          <w:b/>
          <w:bCs/>
          <w:lang w:val="en-US" w:eastAsia="zh-CN"/>
        </w:rPr>
      </w:pPr>
      <w:r>
        <w:rPr>
          <w:rFonts w:ascii="Times New Roman;DejaVu Sans" w:hAnsi="Times New Roman;DejaVu Sans" w:cs="Times New Roman;DejaVu Sans"/>
          <w:b/>
          <w:bCs/>
          <w:lang w:val="en-US" w:eastAsia="zh-CN"/>
        </w:rPr>
        <w:t>时间：</w:t>
      </w:r>
      <w:r>
        <w:rPr>
          <w:rFonts w:ascii="Times New Roman;DejaVu Sans" w:hAnsi="Times New Roman;DejaVu Sans" w:cs="Times New Roman;DejaVu Sans" w:eastAsia="Times New Roman;DejaVu Sans"/>
          <w:b/>
          <w:bCs/>
          <w:lang w:val="en-US" w:eastAsia="zh-CN"/>
        </w:rPr>
        <w:t xml:space="preserve">                                                                           </w:t>
      </w:r>
      <w:r>
        <w:rPr>
          <w:rFonts w:ascii="Times New Roman;DejaVu Sans" w:hAnsi="Times New Roman;DejaVu Sans" w:cs="Times New Roman;DejaVu Sans"/>
          <w:b/>
          <w:bCs/>
          <w:lang w:val="en-US" w:eastAsia="zh-CN"/>
        </w:rPr>
        <w:t>申报人签名：</w:t>
      </w:r>
    </w:p>
    <w:tbl>
      <w:tblPr>
        <w:tblW w:w="13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587"/>
        <w:gridCol w:w="1725"/>
        <w:gridCol w:w="3495"/>
        <w:gridCol w:w="1425"/>
      </w:tblGrid>
      <w:tr>
        <w:trPr/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哪一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;DejaVu Sans" w:hAnsi="Times New Roman;DejaVu Sans" w:cs="sans-serif;汉仪新人文宋简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  <w:r>
              <w:rPr>
                <w:rFonts w:ascii="Times New Roman;DejaVu Sans" w:hAnsi="Times New Roman;DejaVu Sans" w:cs="sans-serif;汉仪新人文宋简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合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一、拥护党的路线、方针、政策，热爱祖国，遵守中华人民共和国宪法和法律法规，具有良好的法律意识和执行政策的能力与水平，积极为群众文化事业贡献力量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承诺书》</w:t>
            </w:r>
          </w:p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工作证明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二、热爱本职工作，认真履行岗位职责，具有良好的职业道德和敬业精神，廉洁奉公，忠于职守，作风端正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三、身心健康，具有从事群众文化工作的身体条件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四、职称外语和计算机应用能力不作统一要求。确需评价外语和计算机水平的，由用人单位在推荐环节自主确定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sans-serif;汉仪新人文宋简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五、根据国家和省有关规定完成继续教育学习任务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广东省专业技术人员继续教育证书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</w:tr>
      <w:tr>
        <w:trPr>
          <w:trHeight w:val="80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六、任现职期间，年度考核或绩效考核为称职（合格）以上等次的年限不少于申报职称等级要求的资历年限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专业技术人员年度（聘任期满）考核登记表》或年度考核登记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012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四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选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备博士学位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29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备硕士学位，取得助理馆员职称后，从事群众文化相关工作满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备大学本科学历或学士学位、大学专科学历，或技工院校预备技师（技师）班、高级工班毕业，取得助理馆员职称后，从事群众文化相关工作满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4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大学本科毕业证、②《教育部学历证书电子注册备案表》、③社保凭证、④劳动合同、⑤单位工作证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备高中（含中专、职高、技工院校中级工班）毕业学历，取得助理馆员职称后，从事群众文化相关工作满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7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sans-serif;汉仪新人文宋简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能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力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较为系统地掌握群众文化专业基础理论和专业知识，了解群众文化专业国内外研究现状、发展趋势和相关政策法规。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**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技术报告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掌握本领域必要的研究方法和专业技术，积累了一定的实践经验，具有较为扎实的业务技能和独立分析、处理较复杂问题的能力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宋体;方正书宋_GBK" w:cs="sans-serif;汉仪新人文宋简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**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技术报告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熟悉群众文化工作规律、规程与方法，能完成群众文化某一方面工作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对应条件的佐证材料、如具体方案、项目方案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从事艺术普及工作的人员，符合下列条件之一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主要参与完成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3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次大型或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6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次中型群众文化活动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完成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0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名业余文艺骨干的定期辅导工作，或完成培训教学工作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5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次、培训人数达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00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人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组建和辅导业余艺术团队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个，并每年为基层演出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0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场以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创作的作品达到下列数量之一：中型作品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部和小型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品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4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部，或小型作品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8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部；美术、书法、摄影作品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0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件；中小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剧本、中短篇小说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4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部，或诗歌、散文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0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首（篇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5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从事非物质文化遗产保护工作的人员，符合下列条件之一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参与完成非物质文化遗产搜集、整理、保护、传承研究和开发利用工作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项以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主要参与完成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3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项大型或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6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项中小型非物质文化遗产宣传展示或交流传播活动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6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从事文化馆管理工作的人员，符合下列条件之一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参与制定公共数字文化领域相关建设规划、标准、行业规范或指南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项以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参与实施公共数字文化领域的数字服务平台建设、数字资源建设、数字服务推广相关工作，完成市（厅）级以上相关项目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项以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参与制定文化馆建设、公共文化事业规划方案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项以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对公共文化服务进行理论研究，参与相关研究项目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项以上或撰写学术论文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3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篇以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5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参与文化馆协作协调和阵地运营、文化馆业务统计分析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专业人才队伍建设等工作或参与群众文化（非物质文化遗产）刊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物、资料的编撰和出版发行工作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sans-serif;汉仪新人文宋简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6783" w:h="23757"/>
          <w:pgMar w:left="1293" w:right="1293" w:gutter="0" w:header="0" w:top="1270" w:footer="992" w:bottom="127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714"/>
        <w:gridCol w:w="1909"/>
        <w:gridCol w:w="3737"/>
        <w:gridCol w:w="2154"/>
      </w:tblGrid>
      <w:tr>
        <w:trPr/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哪一项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打“</w:t>
            </w:r>
            <w:r>
              <w:rPr>
                <w:rFonts w:ascii="Times New Roman;DejaVu Sans" w:hAnsi="Times New Roman;DejaVu Sans" w:cs="sans-serif;汉仪新人文宋简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  <w:r>
              <w:rPr>
                <w:rFonts w:ascii="Times New Roman;DejaVu Sans" w:hAnsi="Times New Roman;DejaVu Sans" w:cs="sans-serif;汉仪新人文宋简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" w:eastAsia="zh-CN"/>
              </w:rPr>
              <w:t>三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业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绩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果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六选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主要参与完成市（厅）级以上科研课题项目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项或县级科研课题项目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项，经课题项目主管部门验收合格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0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独立创作、辅导（导演）的新作品或美术、书法、摄影作品获下列奖项之一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省（部）级一等奖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次，或省（部）级二、三等奖各一次，或省（部）级三等奖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3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省（部）级三等奖和市（厅）级一等奖各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次，或省（部）级三等奖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次和市（厅）级二等奖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市（厅）级二等奖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次和县级一等奖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次。其中，县及县以下单位专业技术人员，获奖条件调整为下列之一：省（部）级二等奖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次或三等奖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次；省（部）级三等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和市（厅）级二等奖各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次；省（部）级三等奖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次和市（厅）级三等奖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次；市（厅）级二等奖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次和县级一等奖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次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62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主要参与完成本地区有较大影响和特色的中小型群众文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活动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次，取得较好的社会效益，得到所在单位认可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宋体;方正书宋_GBK" w:cs="Times New Roman;DejaVu Sans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体方案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;DejaVu Sans" w:hAnsi="Times New Roman;DejaVu Sans" w:eastAsia="宋体;方正书宋_GBK" w:cs="Times New Roman;DejaVu Sans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单位认可证明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宋体;方正书宋_GBK" w:cs="Times New Roman;DejaVu Sans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94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参与编写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5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万字以上艺术普及教材，并被市级以上同行推广采用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5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参与的非物质文化遗产项目申报成功并被列入市级非物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文化遗产代表性名录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项以上；或参与非物质文化遗产展示展演、宣传推广，在保护和弘扬非物质文化遗产方面取得一定效益，得到所在单位认可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6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对群众文化事业的发展作出贡献，符合下列三项条件中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两项：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参与的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项以上公共文化服务项目通过验收，取得较好的社会效益，得到所在单位认可。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独立或主要参与编写本单位的业务制度、技术规章、工作细则并应用实施。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在文化馆事业发展建设中取得突出成绩，提出可行性建议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项以上，并被采纳应用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" w:eastAsia="zh-CN"/>
              </w:rPr>
              <w:t>四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术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果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五选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合作撰写公开出版学术著作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部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62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.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独立撰写并在本专业期刊公开发表学术论文或专题调查报告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篇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、论文复印件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独立撰写并在本专业期刊上公开发表文艺评论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篇（不少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于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000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字）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独立撰写并在市（厅）级以上学术研讨会上宣读论文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篇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5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独立撰写在市（厅）级以上学术研讨会上宣读论文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篇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在内部专业刊物发表论文、专业调查报告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篇以上（仅适用于县以下从事群众文化工作的专业技术人员）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;DejaVu Sans" w:hAnsi="Times New Roman;DejaVu Sans" w:cs="Times New Roman;DejaVu Sans"/>
          <w:lang w:val="en-US" w:eastAsia="zh-CN"/>
        </w:rPr>
      </w:pPr>
      <w:r>
        <w:rPr>
          <w:rFonts w:cs="Times New Roman;DejaVu Sans" w:ascii="Times New Roman;DejaVu Sans" w:hAnsi="Times New Roman;DejaVu Sans"/>
          <w:lang w:val="en-US" w:eastAsia="zh-CN"/>
        </w:rPr>
      </w:r>
    </w:p>
    <w:sectPr>
      <w:footerReference w:type="default" r:id="rId3"/>
      <w:type w:val="nextPage"/>
      <w:pgSz w:w="16783" w:h="23757"/>
      <w:pgMar w:left="1293" w:right="129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宋体;方正书宋_GBK"/>
        <w:lang w:eastAsia="zh-CN"/>
      </w:rPr>
    </w:pPr>
    <w:r>
      <w:rPr>
        <w:rFonts w:eastAsia="宋体;方正书宋_GBK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;方正书宋_GBK"/>
        <w:lang w:eastAsia="zh-CN"/>
      </w:rPr>
    </w:pPr>
    <w:r>
      <w:rPr>
        <w:rFonts w:eastAsia="宋体;方正书宋_GBK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;微软雅黑" w:hAnsi="Calibri;微软雅黑" w:eastAsia="宋体;方正书宋_GBK" w:cs="Times New Roman;DejaVu Sans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11:35:00Z</dcterms:created>
  <dc:creator>uos</dc:creator>
  <dc:description/>
  <dc:language>en-US</dc:language>
  <cp:lastModifiedBy>uos</cp:lastModifiedBy>
  <cp:lastPrinted>2023-08-12T15:38:00Z</cp:lastPrinted>
  <dcterms:modified xsi:type="dcterms:W3CDTF">2023-12-15T16:01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6DDB7347EE242F2B84065F4A6DCB6</vt:lpwstr>
  </property>
  <property fmtid="{D5CDD505-2E9C-101B-9397-08002B2CF9AE}" pid="3" name="KSOProductBuildVer">
    <vt:lpwstr>2052-11.8.2.10422</vt:lpwstr>
  </property>
</Properties>
</file>