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文物博物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助理馆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拥护党的路线、方针、政策，热爱祖国，遵纪守法，具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有良好的法律意识和执行政策的能力与水平，积极投身文博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品行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修养和职业操守，廉洁奉公，忠于职守，作风端正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身心健康，具有从事文博工作的身体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任现职期间，年度考核或绩效考核为称职（合格）以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博士学位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本科学历或学士学位，或技工院校预备技师（技师）班毕业，从事文博专业技术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，经考察合格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从事文博专业技术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高中毕业、中等职业学校或技工院校中级工班毕业，从事文博专业技术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一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基本掌握文博专业基础理论和专业技能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二）具有一定的实践经验和解决一般性专业技术问题的能力，符合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物博物馆研究工作的人员，作为助手参与本单位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研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，并在高、中级研究人员指导下，撰写并公开发表与业务相关的文章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篇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物保护工作的人员，达到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物征集鉴定保管工作的人员，作为助手参与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定、征集有一定历史、科学和艺术价值的某一类文物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件以上；或熟悉文物藏品的一般保养方法，参与完成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件以上文物藏品的分类、建档和保管工作，做到描述准确、保管妥善、取用方便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物保护维修工作的人员，作为助手参与制定县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以上行政区域文物保护规划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，能写出一般性的文物保护维修工作总结；或作为助手参与文物保护单位的修缮或局部复原设计方案的制定和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修缮工程的施工监管，没有出现质量事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物修复工作的人员，作为助手参与修复或复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般文物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件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物绘图、摄影、拓片工作的人员，完成考古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图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版面以上，或文物摄影照片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版面以上，或文物拓片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版面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物考古工作的人员，能基本按照考古规程进行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查、发掘作业，作为助手参加考古发掘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以上；能对考古资料进行初步整理，编写过发掘简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物利用工作的人员，达到下列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陈列展示工作的人员，能在高、中级专业人员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导下，制定一般性的陈列展览设计方案并完成布展工作，作为助手参加陈列展览设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教育传播工作的人员，能编写文字通顺的讲解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及回答一般性的专业知识问题，参与推广（宣讲）中型陈列展览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个以上，完成讲解工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场次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创研发专业工作的人员须利用馆藏资源，结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文博专业知识，研发文创产品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种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化遗产活化利用专业工作的人员须作为助手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加遗产活化利用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14"/>
        <w:gridCol w:w="1909"/>
        <w:gridCol w:w="3737"/>
        <w:gridCol w:w="2154"/>
      </w:tblGrid>
      <w:tr>
        <w:trPr/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在文物博物馆研究、文物保护、文物考古、文物利用等专业技术工作中，提出业务建设可行性建议或工作计划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并付诸实施，取得一定的工作成绩，得到同行或观众的肯定及所在单位认可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获奖者证书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市级项目，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东莞市人民政府发证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充分履行岗位职责，较好地完成工作任务，专业水平及工作成绩较突出，获得同行的好评和单位认可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9:35:00Z</dcterms:created>
  <dc:creator>uos</dc:creator>
  <dc:description/>
  <dc:language>en-US</dc:language>
  <cp:lastModifiedBy>uos</cp:lastModifiedBy>
  <cp:lastPrinted>2023-08-10T23:38:00Z</cp:lastPrinted>
  <dcterms:modified xsi:type="dcterms:W3CDTF">2023-12-12T11:4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