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东莞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初级教练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职称（评审）条件自评表</w:t>
      </w:r>
      <w:r>
        <w:rPr>
          <w:rFonts w:ascii="宋体;方正书宋_GBK" w:hAnsi="宋体;方正书宋_GBK" w:cs="宋体;方正书宋_GBK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;DejaVu Sans" w:hAnsi="Times New Roman;DejaVu Sans" w:cs="Times New Roman;DejaVu Sans"/>
          <w:b/>
          <w:b/>
          <w:bCs/>
          <w:lang w:val="en-US" w:eastAsia="zh-CN"/>
        </w:rPr>
      </w:pP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时间：</w:t>
      </w:r>
      <w:r>
        <w:rPr>
          <w:rFonts w:ascii="Times New Roman;DejaVu Sans" w:hAnsi="Times New Roman;DejaVu Sans" w:cs="Times New Roman;DejaVu Sans" w:eastAsia="Times New Roman;DejaVu Sans"/>
          <w:b/>
          <w:bCs/>
          <w:lang w:val="en-US" w:eastAsia="zh-CN"/>
        </w:rPr>
        <w:t xml:space="preserve">                                                                           </w:t>
      </w: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申报人签名：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587"/>
        <w:gridCol w:w="1725"/>
        <w:gridCol w:w="3495"/>
        <w:gridCol w:w="1425"/>
      </w:tblGrid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、热爱祖国，拥护中国共产党的领导，贯彻落实党和国家的方针政策，遵守国家法律、法规。热爱体育事业，具有良好的职业道德、职业操守和敬业奉献精神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二、从事体育项目训练、教学和指导工作，具备相应的专业知识和授技育人能力，切实履行教练员岗位职责和义务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三、具备从事教练员工作必备的身心条件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审核推荐环节自主确定。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五、按照国家体育总局《体育教练员岗位培训管理暂行办法》（体规字〔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〕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号）等规定完成岗位培训。积极参加继续教育，根据国家和省有关规定完成继续教育学习任务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8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等级要求的资历年限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或年度考核登记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93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二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大学专科学历、本科学历或学士学位，或技工院校高级工班、预备技师（技师）班毕业，从事教练工作满一年，经考核合格。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29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硕士学位，从事教练工作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、③社保凭证、④劳动合同、⑤单位工作证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竞技体育教练员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基本掌握体育基础理论和专业知识、技能，了解体育项目训练领域国内外现状和发展趋势。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合理制定、实施训练计划，较熟练运用训练教学方法、手段，具备完成本项目基础性训练任务的实际能力。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熟悉本项目竞赛规程、规则，具备基本的参赛组织管理和临场指挥能力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**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技术报告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③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相关佐证材料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群众体育教练员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基本掌握体育基础理论和专业知识、技能。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较熟练运用相应项目的训练教学方法、手段。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熟悉本项目竞赛规程、规则。</w:t>
            </w:r>
          </w:p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取得相应项目三级以上社会体育指导员等级证书，申报评审前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从事全民健身志愿服务指导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小时，担任训练组织相应项目运动队主管教练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以上。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  <w:lang w:val="en-US" w:eastAsia="zh-CN"/>
        </w:rPr>
      </w:pPr>
      <w:r>
        <w:rPr>
          <w:rFonts w:cs="Times New Roman;DejaVu Sans" w:ascii="Times New Roman;DejaVu Sans" w:hAnsi="Times New Roman;DejaVu Sans"/>
          <w:lang w:val="en-US" w:eastAsia="zh-CN"/>
        </w:rPr>
      </w:r>
    </w:p>
    <w:sectPr>
      <w:footerReference w:type="default" r:id="rId2"/>
      <w:type w:val="nextPage"/>
      <w:pgSz w:w="16783" w:h="23757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;微软雅黑" w:hAnsi="Calibri;微软雅黑" w:eastAsia="宋体;方正书宋_GBK" w:cs="Times New Roman;DejaVu Sans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9:35:00Z</dcterms:created>
  <dc:creator>uos</dc:creator>
  <dc:description/>
  <dc:language>en-US</dc:language>
  <cp:lastModifiedBy>uos</cp:lastModifiedBy>
  <cp:lastPrinted>2023-08-12T23:38:00Z</cp:lastPrinted>
  <dcterms:modified xsi:type="dcterms:W3CDTF">2023-12-15T11:0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0422</vt:lpwstr>
  </property>
</Properties>
</file>